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 xml:space="preserve">до Порядку </w:t>
      </w:r>
    </w:p>
    <w:p>
      <w:pPr>
        <w:pStyle w:val="Style17"/>
        <w:spacing w:before="3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ХОРОНИ ЗДОРОВ’Я УКРАЇНИ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рія ___________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№ 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КРЕДИТАЦІЙНИЙ СЕРТИФІКА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категорі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</w:rPr>
        <w:t>(найменування комісії, що видала сертифікат)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</w:rPr>
        <w:t>(назва закладу охорони здоров’я)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</w:rPr>
        <w:t>(адреса (адреси) закладу охорони здоров’я)</w:t>
      </w:r>
    </w:p>
    <w:p>
      <w:pPr>
        <w:pStyle w:val="Style15"/>
        <w:spacing w:before="3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трок дії сертифіката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3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та номер рішення про акредитацію</w:t>
        <w:br/>
        <w:t>закладу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firstLine="1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та номер наказу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” ____________________ 20__ р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ата видачі сертифіката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комісії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before="0" w:after="0"/>
        <w:ind w:firstLine="7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комісії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before="0" w:after="0"/>
        <w:ind w:firstLine="75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Style w:val="St46"/>
          <w:rFonts w:cs="Times New Roman" w:ascii="Times New Roman" w:hAnsi="Times New Roman"/>
          <w:b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216 від 17.12.2012</w:t>
      </w:r>
      <w:r>
        <w:rPr>
          <w:rStyle w:val="St46"/>
          <w:rFonts w:cs="Times New Roman" w:ascii="Times New Roman" w:hAnsi="Times New Roman"/>
          <w:b/>
        </w:rPr>
        <w:t>}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8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4:00Z</dcterms:created>
  <dc:creator>lukash</dc:creator>
  <dc:description/>
  <cp:keywords/>
  <dc:language>en-US</dc:language>
  <cp:lastModifiedBy>lukash</cp:lastModifiedBy>
  <dcterms:modified xsi:type="dcterms:W3CDTF">2013-01-11T09:24:00Z</dcterms:modified>
  <cp:revision>2</cp:revision>
  <dc:subject/>
  <dc:title>Додаток 3</dc:title>
</cp:coreProperties>
</file>