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Додаток 1 </w:t>
      </w:r>
    </w:p>
    <w:p>
      <w:pPr>
        <w:pStyle w:val="Normal"/>
        <w:ind w:left="504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 постанови Центральної виборчої комісії</w:t>
      </w:r>
    </w:p>
    <w:p>
      <w:pPr>
        <w:pStyle w:val="Normal"/>
        <w:ind w:left="5040" w:hanging="0"/>
        <w:jc w:val="center"/>
        <w:rPr>
          <w:sz w:val="22"/>
          <w:lang w:val="ru-RU"/>
        </w:rPr>
      </w:pPr>
      <w:r>
        <w:rPr>
          <w:b/>
          <w:i/>
          <w:sz w:val="22"/>
        </w:rPr>
        <w:t>від “</w:t>
      </w:r>
      <w:r>
        <w:rPr>
          <w:b/>
          <w:i/>
          <w:sz w:val="22"/>
          <w:lang w:val="ru-RU"/>
        </w:rPr>
        <w:t xml:space="preserve"> 4 </w:t>
      </w:r>
      <w:r>
        <w:rPr>
          <w:b/>
          <w:i/>
          <w:sz w:val="22"/>
        </w:rPr>
        <w:t xml:space="preserve">” 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вересня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 xml:space="preserve"> 2007 року №</w:t>
      </w:r>
      <w:r>
        <w:rPr>
          <w:b/>
          <w:i/>
          <w:sz w:val="22"/>
          <w:lang w:val="ru-RU"/>
        </w:rPr>
        <w:t xml:space="preserve"> 310</w:t>
      </w:r>
    </w:p>
    <w:p>
      <w:pPr>
        <w:pStyle w:val="Normal"/>
        <w:ind w:left="5760" w:hanging="0"/>
        <w:jc w:val="center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</w:r>
    </w:p>
    <w:p>
      <w:pPr>
        <w:pStyle w:val="Normal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</w:r>
    </w:p>
    <w:p>
      <w:pPr>
        <w:pStyle w:val="Heading5"/>
        <w:ind w:right="-29" w:hanging="0"/>
        <w:rPr>
          <w:sz w:val="24"/>
          <w:szCs w:val="24"/>
        </w:rPr>
      </w:pPr>
      <w:r>
        <w:rPr>
          <w:sz w:val="24"/>
          <w:szCs w:val="24"/>
        </w:rPr>
        <w:t xml:space="preserve">ПОЗАЧЕРГОВІ ВИБОРИ НАРОДНИХ ДЕПУТАТІВ УКРАЇНИ </w:t>
        <w:br/>
        <w:t>30 вересня  2007 ро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2"/>
          <w:lang w:val="ru-RU"/>
        </w:rPr>
      </w:pPr>
      <w:r>
        <w:rPr>
          <w:b/>
          <w:sz w:val="22"/>
        </w:rPr>
        <w:t>Територіальний виборчий округ № 000</w:t>
      </w:r>
      <w:r>
        <w:rPr>
          <w:b/>
          <w:sz w:val="22"/>
          <w:lang w:val="ru-RU"/>
        </w:rPr>
        <w:tab/>
        <w:tab/>
        <w:t xml:space="preserve"> </w:t>
      </w:r>
      <w:r>
        <w:rPr>
          <w:b/>
          <w:sz w:val="22"/>
        </w:rPr>
        <w:t>Виборча дільниця №</w:t>
      </w:r>
      <w:r>
        <w:rPr>
          <w:sz w:val="22"/>
        </w:rPr>
        <w:t xml:space="preserve"> </w:t>
      </w:r>
      <w:r>
        <w:rPr>
          <w:b/>
          <w:sz w:val="22"/>
        </w:rPr>
        <w:t>000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1985"/>
        <w:gridCol w:w="2363"/>
      </w:tblGrid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 xml:space="preserve">Прізвище члена дільничної виборчої комісії, </w:t>
              <w:br/>
              <w:t xml:space="preserve">який видав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в виборчий бюлетен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3"/>
        <w:rPr>
          <w:sz w:val="10"/>
          <w:szCs w:val="24"/>
          <w:vertAlign w:val="superscript"/>
        </w:rPr>
      </w:pPr>
      <w:r>
        <w:rPr>
          <w:sz w:val="10"/>
          <w:szCs w:val="24"/>
          <w:vertAlign w:val="superscript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ind w:right="-29" w:hanging="0"/>
        <w:rPr>
          <w:sz w:val="24"/>
        </w:rPr>
      </w:pPr>
      <w:r>
        <w:rPr>
          <w:sz w:val="24"/>
        </w:rPr>
        <w:t xml:space="preserve">ПОЗАЧЕРГОВІ ВИБОРИ НАРОДНИХ ДЕПУТАТІВ УКРАЇНИ </w:t>
        <w:br/>
        <w:t>30 вересня 2007 року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3"/>
        <w:rPr>
          <w:sz w:val="24"/>
        </w:rPr>
      </w:pPr>
      <w:r>
        <w:rPr>
          <w:sz w:val="24"/>
        </w:rPr>
        <w:t>ВИБОРЧИЙ БЮЛЕТЕНЬ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right="-29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</w:rPr>
      </w:pPr>
      <w:r>
        <w:rPr>
          <w:b/>
          <w:sz w:val="22"/>
        </w:rPr>
        <w:t>Територіальний виборчий округ № 000</w:t>
        <w:tab/>
        <w:tab/>
        <w:t xml:space="preserve"> Виборча дільниця № 000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b/>
          <w:sz w:val="18"/>
        </w:rPr>
        <w:t>Член дільничної виборчої комісії, який видав виборчий бюлетень</w:t>
      </w:r>
      <w:r>
        <w:rPr/>
        <w:t xml:space="preserve"> _______________________ </w:t>
      </w:r>
      <w:r>
        <w:rPr>
          <w:b/>
          <w:i/>
          <w:sz w:val="18"/>
        </w:rPr>
        <w:t xml:space="preserve">МП        </w:t>
      </w:r>
      <w:r>
        <w:rPr/>
        <w:t>____________</w:t>
      </w:r>
    </w:p>
    <w:p>
      <w:pPr>
        <w:pStyle w:val="Normal"/>
        <w:spacing w:before="0" w:after="60"/>
        <w:ind w:firstLine="6237"/>
        <w:rPr>
          <w:sz w:val="14"/>
        </w:rPr>
      </w:pPr>
      <w:r>
        <w:rPr>
          <w:sz w:val="14"/>
        </w:rPr>
        <w:t>(прізвище та ініціали)                                                        (підпис)</w:t>
      </w:r>
    </w:p>
    <w:p>
      <w:pPr>
        <w:pStyle w:val="Normal"/>
        <w:spacing w:before="0" w:after="60"/>
        <w:ind w:firstLine="6237"/>
        <w:rPr>
          <w:sz w:val="14"/>
        </w:rPr>
      </w:pPr>
      <w:r>
        <w:rPr>
          <w:sz w:val="1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Зробіть позначку «плюс» (+) або іншу у квадраті проти назви політичної партії чи виборчого блоку політичних партій, за кандидатів у народні депутати України від якої (якого) Ви голосуєте, або у квадраті проти слів “Не підтримую кандидатів у народні депутати України від жодної політичної партії, виборчого блоку політичних партій” у разі непідтримання Вами кандидатів у депутати від жодної політичної партії, виборчого блоку політичних партій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66"/>
        <w:gridCol w:w="9417"/>
      </w:tblGrid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5095</wp:posOffset>
                      </wp:positionV>
                      <wp:extent cx="228600" cy="22860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9.8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УНІСТИЧНА ПАРТІЯ УКРАЇНИ (ОНОВЛЕН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венко Михайло Михайлович, Малолітко Іван Федорович,  Козюра Наталія Анатоліївн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льченко Олександр Феодосійович, Лебедєва Віра Васил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15570</wp:posOffset>
                      </wp:positionV>
                      <wp:extent cx="228600" cy="228600"/>
                      <wp:effectExtent l="9525" t="952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9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АРТІЯ НАЦІОНАЛЬНО-ЕКОНОМІЧНОГО РОЗВИТКУ УКРАЇ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твієнко Павло Володимирович, Слуцький Микола Георгійович,  Данилов Валерій Як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рман Василь Миколайович, Стецька Христина Ярослав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17170</wp:posOffset>
                      </wp:positionV>
                      <wp:extent cx="228600" cy="228600"/>
                      <wp:effectExtent l="9525" t="9525" r="952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17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"УКРАЇНСЬКИЙ НАРОДНИЙ БЛОК" – ВИБОРЧИЙ БЛОК ПОЛІТИЧНОЇ ПАРТІЇ "УКРАЇНА СОБОРНА" ТА ВСЕУКРАЇНСЬКОЇ ЧОРНОБИЛЬСЬКОЇ НАРОДНОЇ ПАРТІЇ "ЗА ДОБРОБУТ ТА СОЦІАЛЬНИЙ ЗАХИСТ НАРОДУ"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Яхеєва Тетяна Михайлівна, Уманець Михайло Пантелійович, Черняк Володимир Кирилович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чук Василь Якович, Баранюк Микола Дмит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03505</wp:posOffset>
                      </wp:positionV>
                      <wp:extent cx="228600" cy="228600"/>
                      <wp:effectExtent l="9525" t="9525" r="9525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8.1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АРТІЯ РЕГІОНІ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нукович Віктор Федорович, Богатирьова Раїса Василівна,  Чорновіл Тарас Вячеславович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гословська Інна Германівна, Шуфрич Нестор Іван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8270</wp:posOffset>
                      </wp:positionV>
                      <wp:extent cx="228600" cy="228600"/>
                      <wp:effectExtent l="9525" t="9525" r="9525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0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ТІЯ ВІЛЬНИХ ДЕМОКРАТІ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дарич Сергій Олегович, Бродський Михайло Юрійович, Мельниченко Микола Іван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рін Дмитро Гнатович, Стасів Любов Володимир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Cs w:val="24"/>
                <w:lang w:val="ru-RU" w:eastAsia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1920</wp:posOffset>
                      </wp:positionV>
                      <wp:extent cx="228600" cy="228600"/>
                      <wp:effectExtent l="9525" t="9525" r="952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9.6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ЦІАЛІСТИЧНА ПАРТІЯ УКРАЇ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роз Олександр Олександрович, Цушко Василь Петрович, Бойко Володимир Семенови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еменюк Валентина Петрівна, Ніколаєнко Станіслав Миколайович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59385</wp:posOffset>
                      </wp:positionV>
                      <wp:extent cx="228600" cy="22860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2.5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"БЛОК ЛИТВИНА"  (НАРОДНА ПАРТІЯ,  ТРУДОВА ПАРТІЯ УКРАЇНИ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твин Володимир Михайлович, Гриневецький Сергій Рафаїлович, Деркач Микола Іванович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аркуша Олексій Миколайович, Пилипишин Віктор Пет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80975</wp:posOffset>
                      </wp:positionV>
                      <wp:extent cx="228600" cy="228600"/>
                      <wp:effectExtent l="9525" t="9525" r="952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14.2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БЛОК ЮЛІЇ ТИМОШЕНКО  –  ВИБОРЧИЙ БЛОК ПОЛІТИЧНИХ ПАРТІЙ "ВСЕУКРАЇНСЬКЕ ОБ’ЄДНАННЯ "БАТЬКІВЩИНА", УКРАЇНСЬКА СОЦІАЛ-ДЕМОКРАТИЧНА ПАРТІЯ, ПАРТІЯ "РЕФОРМИ І ПОРЯДОК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мошенко Юлія Володимирівна, Турчинов Олександр Валентинович, Томенко Микола Володимирович, Вінський Йосип Вікентійович, Шевченко Андрій Віталій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75590</wp:posOffset>
                      </wp:positionV>
                      <wp:extent cx="228600" cy="22860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21.7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БОРЧИЙ  БЛОК ЛЮДМИЛИ СУПРУН  –  УКРАЇНСЬКИЙ РЕГІОНАЛЬНИЙ АКТИВ  (УРА) –  ВИБОРЧИЙ БЛОК   НАРОДНО-ДЕМОКРАТИЧНОЇ  ПАРТІЇ (НДП), ДЕМОКРАТИЧНОЇ ПАРТІЇ УКРАЇНИ (ДемПУ), РЕСПУБЛІКАНСЬКОЇ ХРИСТИЯНСЬКОЇ ПАРТІЇ (РХП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прун Людмила Павлівна,  Куніцин Сергій Володимирович,  Дьомін Олег Олексій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усяк Сергій Пилипович, Тимочко Тетяна Валентинівна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00025</wp:posOffset>
                      </wp:positionV>
                      <wp:extent cx="228600" cy="228600"/>
                      <wp:effectExtent l="9525" t="9525" r="9525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5.7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БОРЧИЙ БЛОК ПОЛІТИЧНИХ ПАРТІЙ "ХРИСТИЯНСЬКИЙ БЛОК": СОЦІАЛЬНО-ХРИСТИЯНСЬКА ПАРТІЯ, "ВСЕУКРАЇНСЬКА ПОЛІТИЧНА ПАРТІЯ – ЕКОЛОГІЯ ТА СОЦІАЛЬНИЙ ЗАХИСТ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алюк Сергій Васильович, Ружицький Антон Матвійович, Виборна Зоя Анатоліївна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шуба Анатолій Миколайович, Горбачов Володимир Петрович</w:t>
            </w:r>
          </w:p>
        </w:tc>
      </w:tr>
      <w:tr>
        <w:trPr>
          <w:cantSplit w:val="true"/>
        </w:trPr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05740</wp:posOffset>
                      </wp:positionV>
                      <wp:extent cx="228600" cy="228600"/>
                      <wp:effectExtent l="9525" t="9525" r="9525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6.2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ЛЯНСЬКИЙ БЛОК "АГРАРНА УКРАЇНА"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АРТІЇ ВІДРОДЖЕННЯ СЕЛА, ПОЛІТИЧНОЇ ПАРТІЇ "НАРОДНА ПАРТІЯ НОВА УКРАЇНА"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ич Іван Федорович, Яворський Олександр Павлович, Чорний Вадим Володимирович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нич Петро Михайлович,  Рогуцький Микола Богданович</w:t>
            </w:r>
          </w:p>
        </w:tc>
      </w:tr>
      <w:tr>
        <w:trPr/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2</w: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40970</wp:posOffset>
                      </wp:positionV>
                      <wp:extent cx="228600" cy="228600"/>
                      <wp:effectExtent l="9525" t="9525" r="9525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1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ОГРЕСИВНА СОЦІАЛІСТИЧНА ПАРТІЯ УКРАЇН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ітренко Наталія Михайлівна, Марченко Володимир Романович, Баулін Павло Борисович, </w:t>
              <w:br/>
              <w:t>Кайоткіна Людмила Павлівна, Іванов Валерій Валерій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30175</wp:posOffset>
                      </wp:positionV>
                      <wp:extent cx="228600" cy="2286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0.2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УНІСТИЧНА ПАРТІЯ УКРАЇН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моненко Петро Миколайович, Волинець Євген Валерійович, Перестенко Марина Володимирівна, Герасимов Іван Олександрович, Гайдаєв Юрій Олександ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93700</wp:posOffset>
                      </wp:positionV>
                      <wp:extent cx="228600" cy="228600"/>
                      <wp:effectExtent l="9525" t="9525" r="9525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3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БЛОК "НАША УКРАЇНА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РОДНА САМООБОРОНА": НАРОДНИЙ СОЮЗ "НАША УКРАЇНА", ПОЛІТИЧНА ПАРТІЯ "ВПЕРЕД, УКРАЇНО!", НАРОДНИЙ РУХ УКРАЇНИ, УКРАЇНСЬКА НАРОДНА ПАРТІЯ, УКРАЇНСЬКА РЕСПУБЛІКАНСЬКА ПАРТІЯ "СОБОР", ПАРТІЯ ХРИСТИЯНСЬКО-ДЕМОКРАТИЧНИЙ СОЮЗ, ЄВРОПЕЙСЬКА ПАРТІЯ УКРАЇНИ, ГРОМАДЯНСЬКА ПАРТІЯ "ПОРА",</w:t>
              <w:br/>
              <w:t xml:space="preserve">ПАРТІЯ ЗАХИСНИКІВ ВІТЧИЗН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уценко Юрій Віталійович, Кириленко В’ячеслав Анатолійович, Яценюк Арсеній Петрович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ценко Анатолій Степанович, Катеринчук Микола Дмит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27025</wp:posOffset>
                      </wp:positionV>
                      <wp:extent cx="228600" cy="22860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25.7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БОРЧИЙ БЛОК ПОЛІТИЧНИХ ПАРТІЙ  –  БЛОК "ВСЕУКРАЇНСЬКА ГРОМАДА" –  ВСЕУКРАЇНСЬКА ПАРТІЯ МИРУ І ЄДНОСТІ,  ПАРТІЯ "НАЦІОНАЛЬНО-ДЕМОКРАТИЧНЕ ОБ’ЄДНАННЯ "УКРАЇНА", ПОЛІТИЧНА ПАРТІЯ "СОВІСТЬ УКРАЇНИ", ПОЛІТИЧНА ПАРТІЯ МАЛОГО І СЕРЕДНЬОГО БІЗНЕСУ УКРАЇ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речкіна Лідія Степанівна, Моргун Федір Трохимович, Петринюк Василь Андрій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дієвський Анатолій Тимофійович, Кожан Володимир Дмит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30175</wp:posOffset>
                      </wp:positionV>
                      <wp:extent cx="228600" cy="228600"/>
                      <wp:effectExtent l="9525" t="9525" r="9525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10.2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УКРАЇНСЬКЕ ОБ’ЄДНАННЯ "СВОБОДА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ягнибок Олег Ярославович, Іллєнко Юрій Герасимович, Фаріон Ірина Дмитрівна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юк Богдан Михайлович, Сич Олександр Максим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38430</wp:posOffset>
                      </wp:positionV>
                      <wp:extent cx="228600" cy="228600"/>
                      <wp:effectExtent l="9525" t="9525" r="952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0.9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АРТІЯ ЗЕЛЕНИХ УКРАЇ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стерін Володимир Олександрович, Кондратюк Тетяна Вікторівна, Глузман Семен Фішелевич, </w:t>
              <w:br/>
              <w:t>Щербак Юрій Миколайович, Тузов Дмитро Олег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05105</wp:posOffset>
                      </wp:positionV>
                      <wp:extent cx="228600" cy="228600"/>
                      <wp:effectExtent l="9525" t="9525" r="9525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6.1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БЛОК ПАРТІЇ ПЕНСІОНЕРІВ УКРАЇНИ" ПАРТІЇ ПЕНСІОНЕРІВ УКРАЇНИ ТА ПАРТІЇ ЗАХИСТУ ПЕНСІОНЕРІВ УКРАЇ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тросян Фелікс Едуардович, Хмельницький Володимир Ісаакович, Усольцев Сергій Олександр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асимова Людмила Миколаївна, Нагорна Тетяна Федор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8270</wp:posOffset>
                      </wp:positionV>
                      <wp:extent cx="228600" cy="22860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pt;margin-top:10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СЕУКРАЇНСЬКА ПАРТІЯ НАРОДНОЇ ДОВІР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заров Андрій Святославович, Козинець Петро Миколайович, Кравченко Людмила Євгеніївн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п Анатолій Семенович, Лозіцька Ольга Володимир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80670</wp:posOffset>
                      </wp:positionV>
                      <wp:extent cx="228600" cy="228600"/>
                      <wp:effectExtent l="9525" t="9525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22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БОРЧИЙ БЛОК ПОЛІТИЧНИХ ПАРТІЙ "КУЧМА" (КОНСТИТУЦІЯ – УКРАЇНА – ЧЕСТЬ – МИР – АНТИФАШИЗМ) –  ВИБОРЧИЙ БЛОК ПОЛІТИЧНИХ ПАРТІЙ  ПАРТІЇ "СОЮЗ", ПОЛІТИЧНОЇ ПАРТІЇ "ВСЕУКРАЇНСЬКЕ ОБ’ЄДНАННЯ "ЦЕНТР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лков Олександр Михайлович, Задорожній Олександр Вікторович, Миримський Лев Юлій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ко Віктор Іванович, Развадовський Віктор Йосипович</w:t>
            </w:r>
          </w:p>
        </w:tc>
      </w:tr>
      <w:tr>
        <w:trPr/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3810</wp:posOffset>
                      </wp:positionV>
                      <wp:extent cx="6972300" cy="0"/>
                      <wp:effectExtent l="0" t="14605" r="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0.3pt" to="539.3pt,0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04775</wp:posOffset>
                      </wp:positionV>
                      <wp:extent cx="228600" cy="228600"/>
                      <wp:effectExtent l="9525" t="9525" r="9525" b="95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8.2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 ПІДТРИМУЮ КАНДИДАТІВ У НАРОДНІ ДЕПУТАТИ УКРАЇНИ ВІД ЖОДНОЇ ПОЛІТИЧНОЇ ПАРТІЇ, ВИБОРЧОГО БЛОКУ ПОЛІТИЧНИХ ПАРТІЙ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Секретар 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 xml:space="preserve">Центральної виборчої комісії     </w:t>
        <w:tab/>
        <w:tab/>
        <w:t>Т. ЛУКАШ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5040" w:hanging="0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Додаток </w:t>
      </w:r>
      <w:r>
        <w:rPr>
          <w:rFonts w:cs="Times New Roman" w:ascii="Times New Roman" w:hAnsi="Times New Roman"/>
          <w:i/>
          <w:sz w:val="22"/>
          <w:lang w:val="ru-RU"/>
        </w:rPr>
        <w:t>2</w:t>
      </w:r>
    </w:p>
    <w:p>
      <w:pPr>
        <w:pStyle w:val="Normal"/>
        <w:ind w:left="5040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до постанови Центральної виборчої комісії</w:t>
      </w:r>
    </w:p>
    <w:p>
      <w:pPr>
        <w:pStyle w:val="Normal"/>
        <w:ind w:left="5040" w:hanging="0"/>
        <w:jc w:val="center"/>
        <w:rPr/>
      </w:pPr>
      <w:r>
        <w:rPr>
          <w:b/>
          <w:i/>
          <w:sz w:val="22"/>
        </w:rPr>
        <w:t>від “</w:t>
      </w:r>
      <w:r>
        <w:rPr>
          <w:b/>
          <w:i/>
          <w:sz w:val="22"/>
          <w:lang w:val="ru-RU"/>
        </w:rPr>
        <w:t xml:space="preserve"> 4 </w:t>
      </w:r>
      <w:r>
        <w:rPr>
          <w:b/>
          <w:i/>
          <w:sz w:val="22"/>
        </w:rPr>
        <w:t>”</w:t>
      </w:r>
      <w:r>
        <w:rPr>
          <w:b/>
          <w:i/>
          <w:sz w:val="22"/>
          <w:lang w:val="ru-RU"/>
        </w:rPr>
        <w:t xml:space="preserve"> </w:t>
      </w:r>
      <w:r>
        <w:rPr>
          <w:b/>
          <w:i/>
          <w:sz w:val="22"/>
        </w:rPr>
        <w:t>вересня 2007 року №</w:t>
      </w:r>
      <w:r>
        <w:rPr>
          <w:b/>
          <w:i/>
          <w:sz w:val="22"/>
          <w:lang w:val="ru-RU"/>
        </w:rPr>
        <w:t xml:space="preserve"> 310</w:t>
      </w:r>
    </w:p>
    <w:p>
      <w:pPr>
        <w:pStyle w:val="Normal"/>
        <w:ind w:left="5040" w:hanging="0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p>
      <w:pPr>
        <w:pStyle w:val="Normal"/>
        <w:ind w:left="5760" w:hanging="0"/>
        <w:jc w:val="center"/>
        <w:rPr>
          <w:sz w:val="8"/>
          <w:szCs w:val="24"/>
          <w:lang w:val="ru-RU"/>
        </w:rPr>
      </w:pPr>
      <w:r>
        <w:rPr>
          <w:sz w:val="8"/>
          <w:szCs w:val="24"/>
          <w:lang w:val="ru-RU"/>
        </w:rPr>
      </w:r>
    </w:p>
    <w:p>
      <w:pPr>
        <w:pStyle w:val="Heading5"/>
        <w:ind w:right="-29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ОЗАЧЕРГОВІ ВИБОРИ НАРОДНИХ ДЕПУТАТІВ УКРАЇНИ </w:t>
        <w:br/>
        <w:t>30 вересня  2007 року</w:t>
      </w:r>
    </w:p>
    <w:p>
      <w:pPr>
        <w:pStyle w:val="Normal"/>
        <w:rPr>
          <w:sz w:val="18"/>
          <w:szCs w:val="24"/>
          <w:lang w:val="ru-RU"/>
        </w:rPr>
      </w:pPr>
      <w:r>
        <w:rPr>
          <w:sz w:val="18"/>
          <w:szCs w:val="24"/>
          <w:lang w:val="ru-RU"/>
        </w:rPr>
      </w:r>
    </w:p>
    <w:p>
      <w:pPr>
        <w:pStyle w:val="Normal"/>
        <w:rPr>
          <w:sz w:val="6"/>
          <w:lang w:val="ru-RU"/>
        </w:rPr>
      </w:pPr>
      <w:r>
        <w:rPr>
          <w:sz w:val="6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КОНТРОЛЬНИЙ ТАЛОН</w:t>
      </w:r>
    </w:p>
    <w:p>
      <w:pPr>
        <w:pStyle w:val="Normal"/>
        <w:jc w:val="center"/>
        <w:rPr>
          <w:b/>
          <w:b/>
          <w:sz w:val="14"/>
          <w:lang w:val="ru-RU"/>
        </w:rPr>
      </w:pPr>
      <w:r>
        <w:rPr>
          <w:b/>
          <w:sz w:val="14"/>
          <w:lang w:val="ru-RU"/>
        </w:rPr>
      </w:r>
    </w:p>
    <w:p>
      <w:pPr>
        <w:pStyle w:val="Normal"/>
        <w:jc w:val="center"/>
        <w:rPr>
          <w:b/>
          <w:b/>
          <w:sz w:val="2"/>
          <w:lang w:val="ru-RU"/>
        </w:rPr>
      </w:pPr>
      <w:r>
        <w:rPr>
          <w:b/>
          <w:sz w:val="2"/>
          <w:lang w:val="ru-RU"/>
        </w:rPr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sz w:val="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rPr>
          <w:b/>
          <w:b/>
          <w:sz w:val="22"/>
          <w:lang w:val="ru-RU"/>
        </w:rPr>
      </w:pPr>
      <w:r>
        <w:rPr>
          <w:b/>
          <w:sz w:val="22"/>
        </w:rPr>
        <w:t>Закордонний  виборчий округ</w:t>
      </w:r>
      <w:r>
        <w:rPr>
          <w:b/>
          <w:sz w:val="22"/>
          <w:lang w:val="ru-RU"/>
        </w:rPr>
        <w:tab/>
        <w:tab/>
        <w:t xml:space="preserve"> </w:t>
      </w:r>
      <w:r>
        <w:rPr>
          <w:b/>
          <w:sz w:val="22"/>
        </w:rPr>
        <w:t>Виборча дільниця №</w:t>
      </w:r>
      <w:r>
        <w:rPr>
          <w:sz w:val="22"/>
        </w:rPr>
        <w:t xml:space="preserve"> </w:t>
      </w:r>
      <w:r>
        <w:rPr>
          <w:b/>
          <w:sz w:val="22"/>
        </w:rPr>
        <w:t>000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</w:r>
    </w:p>
    <w:tbl>
      <w:tblPr>
        <w:tblW w:w="1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1985"/>
        <w:gridCol w:w="2363"/>
      </w:tblGrid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різвище члена дільничної виборчої комісії,</w:t>
              <w:br/>
              <w:t xml:space="preserve"> який видав виборчий бюлетень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/>
                <w:sz w:val="16"/>
              </w:rPr>
              <w:t>Підпис члена дільничної виборчої комісії, який видав виборчий бюлетень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омер, за яким виборця  внесено до списку виборців на дільниці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ідпис виборця, який отримує виборчий бюлетень</w:t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</w:tbl>
    <w:p>
      <w:pPr>
        <w:pStyle w:val="Normal"/>
        <w:spacing w:before="60" w:after="0"/>
        <w:ind w:right="-28" w:hanging="0"/>
        <w:jc w:val="center"/>
        <w:rPr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80975</wp:posOffset>
                </wp:positionV>
                <wp:extent cx="67437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4.25pt" to="530.3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vertAlign w:val="superscript"/>
        </w:rPr>
        <w:t>(лінія відриву)</w:t>
      </w:r>
    </w:p>
    <w:p>
      <w:pPr>
        <w:pStyle w:val="Heading3"/>
        <w:rPr>
          <w:sz w:val="10"/>
          <w:szCs w:val="24"/>
          <w:vertAlign w:val="superscript"/>
        </w:rPr>
      </w:pPr>
      <w:r>
        <w:rPr>
          <w:sz w:val="10"/>
          <w:szCs w:val="24"/>
          <w:vertAlign w:val="superscript"/>
        </w:rPr>
      </w:r>
    </w:p>
    <w:p>
      <w:pPr>
        <w:pStyle w:val="Heading5"/>
        <w:ind w:right="-29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5"/>
        <w:ind w:right="-29" w:hanging="0"/>
        <w:rPr>
          <w:sz w:val="24"/>
        </w:rPr>
      </w:pPr>
      <w:r>
        <w:rPr>
          <w:sz w:val="24"/>
        </w:rPr>
        <w:t xml:space="preserve">ПОЗАЧЕРГОВІ ВИБОРИ НАРОДНИХ ДЕПУТАТІВ УКРАЇНИ </w:t>
        <w:br/>
        <w:t>30 вересня  2007 року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ing3"/>
        <w:rPr>
          <w:sz w:val="24"/>
        </w:rPr>
      </w:pPr>
      <w:r>
        <w:rPr>
          <w:sz w:val="24"/>
        </w:rPr>
        <w:t>ВИБОРЧИЙ БЮЛЕТЕНЬ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right="-29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</w:rPr>
      </w:pPr>
      <w:r>
        <w:rPr>
          <w:b/>
          <w:sz w:val="22"/>
        </w:rPr>
        <w:t>Закордонний  виборчий округ</w:t>
        <w:tab/>
        <w:tab/>
        <w:t xml:space="preserve"> Виборча дільниця № 000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  <w:sz w:val="18"/>
        </w:rPr>
        <w:t>Член дільничної виборчої комісії, який видав виборчий бюлетень</w:t>
      </w:r>
      <w:r>
        <w:rPr/>
        <w:t xml:space="preserve"> ______________________ </w:t>
      </w:r>
      <w:r>
        <w:rPr>
          <w:b/>
          <w:i/>
          <w:sz w:val="18"/>
        </w:rPr>
        <w:t xml:space="preserve">МП         </w:t>
      </w:r>
      <w:r>
        <w:rPr/>
        <w:t>____________</w:t>
      </w:r>
    </w:p>
    <w:p>
      <w:pPr>
        <w:pStyle w:val="Normal"/>
        <w:spacing w:before="0" w:after="60"/>
        <w:ind w:firstLine="6237"/>
        <w:rPr>
          <w:sz w:val="14"/>
          <w:lang w:val="en-US"/>
        </w:rPr>
      </w:pPr>
      <w:r>
        <w:rPr>
          <w:sz w:val="14"/>
        </w:rPr>
        <w:t>(прізвище та ініціали)                                                     (підпис)</w:t>
      </w:r>
    </w:p>
    <w:p>
      <w:pPr>
        <w:pStyle w:val="Normal"/>
        <w:spacing w:before="0" w:after="60"/>
        <w:ind w:firstLine="6237"/>
        <w:rPr>
          <w:sz w:val="14"/>
          <w:lang w:val="en-US"/>
        </w:rPr>
      </w:pPr>
      <w:r>
        <w:rPr>
          <w:sz w:val="14"/>
          <w:lang w:val="en-US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cantSplit w:val="true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Зробіть позначку «плюс» (+) або іншу у квадраті проти назви політичної партії чи виборчого блоку політичних партій, за кандидатів у народні депутати України від якої (якого) Ви голосуєте, або у квадраті проти слів “Не підтримую кандидатів у народні депутати України від жодної політичної партії, виборчого блоку політичних партій” у разі непідтримання Вами кандидатів у депутати від жодної політичної партії, виборчого блоку політичних партій</w:t>
            </w:r>
          </w:p>
        </w:tc>
      </w:tr>
    </w:tbl>
    <w:p>
      <w:pPr>
        <w:pStyle w:val="Normal"/>
        <w:rPr>
          <w:sz w:val="20"/>
          <w:szCs w:val="8"/>
        </w:rPr>
      </w:pPr>
      <w:r>
        <w:rPr>
          <w:sz w:val="20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66"/>
        <w:gridCol w:w="9417"/>
      </w:tblGrid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25095</wp:posOffset>
                      </wp:positionV>
                      <wp:extent cx="228600" cy="228600"/>
                      <wp:effectExtent l="9525" t="9525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9.8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УНІСТИЧНА ПАРТІЯ УКРАЇНИ (ОНОВЛЕНА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авенко Михайло Михайлович, Малолітко Іван Федорович,  Козюра Наталія Анатоліївн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мельченко Олександр Феодосійович, Лебедєва Віра Васил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15570</wp:posOffset>
                      </wp:positionV>
                      <wp:extent cx="228600" cy="228600"/>
                      <wp:effectExtent l="9525" t="9525" r="9525" b="95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9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АРТІЯ НАЦІОНАЛЬНО-ЕКОНОМІЧНОГО РОЗВИТКУ УКРАЇ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атвієнко Павло Володимирович, Слуцький Микола Георгійович,  Данилов Валерій Як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рман Василь Миколайович, Стецька Христина Ярослав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17170</wp:posOffset>
                      </wp:positionV>
                      <wp:extent cx="228600" cy="228600"/>
                      <wp:effectExtent l="9525" t="9525" r="9525" b="952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17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"УКРАЇНСЬКИЙ НАРОДНИЙ БЛОК" – ВИБОРЧИЙ БЛОК ПОЛІТИЧНОЇ ПАРТІЇ "УКРАЇНА СОБОРНА" ТА ВСЕУКРАЇНСЬКОЇ ЧОРНОБИЛЬСЬКОЇ НАРОДНОЇ ПАРТІЇ "ЗА ДОБРОБУТ ТА СОЦІАЛЬНИЙ ЗАХИСТ НАРОДУ"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Яхеєва Тетяна Михайлівна, Уманець Михайло Пантелійович, Черняк Володимир Кирилович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вчук Василь Якович, Баранюк Микола Дмит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03505</wp:posOffset>
                      </wp:positionV>
                      <wp:extent cx="228600" cy="228600"/>
                      <wp:effectExtent l="9525" t="9525" r="9525" b="952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8.1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АРТІЯ РЕГІОНІ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нукович Віктор Федорович, Богатирьова Раїса Василівна,  Чорновіл Тарас Вячеславович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гословська Інна Германівна, Шуфрич Нестор Іван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8270</wp:posOffset>
                      </wp:positionV>
                      <wp:extent cx="228600" cy="228600"/>
                      <wp:effectExtent l="9525" t="9525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0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ТІЯ ВІЛЬНИХ ДЕМОКРАТІ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дарич Сергій Олегович, Бродський Михайло Юрійович, Мельниченко Микола Іван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рін Дмитро Гнатович, Стасів Любов Володимир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Cs w:val="24"/>
                <w:lang w:val="ru-RU" w:eastAsia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1920</wp:posOffset>
                      </wp:positionV>
                      <wp:extent cx="228600" cy="228600"/>
                      <wp:effectExtent l="9525" t="9525" r="952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9.6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ОЦІАЛІСТИЧНА ПАРТІЯ УКРАЇ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роз Олександр Олександрович, Цушко Василь Петрович, Бойко Володимир Семенович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еменюк Валентина Петрівна, Ніколаєнко Станіслав Миколайович 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77165</wp:posOffset>
                      </wp:positionV>
                      <wp:extent cx="228600" cy="22860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3.9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"БЛОК ЛИТВИНА"  (НАРОДНА ПАРТІЯ,  ТРУДОВА ПАРТІЯ УКРАЇН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твин Володимир Михайлович, Гриневецький Сергій Рафаїлович, Деркач Микола Іванович,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br/>
            </w:r>
            <w:r>
              <w:rPr>
                <w:rFonts w:cs="Arial" w:ascii="Arial" w:hAnsi="Arial"/>
                <w:sz w:val="18"/>
                <w:szCs w:val="18"/>
              </w:rPr>
              <w:t>Гаркуша Олексій Миколайович, Пилипишин Віктор Пет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86690</wp:posOffset>
                      </wp:positionV>
                      <wp:extent cx="228600" cy="228600"/>
                      <wp:effectExtent l="9525" t="9525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14.7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БЛОК ЮЛІЇ ТИМОШЕНКО  –  ВИБОРЧИЙ БЛОК ПОЛІТИЧНИХ ПАРТІЙ "ВСЕУКРАЇНСЬКЕ ОБ’ЄДНАННЯ "БАТЬКІВЩИНА", УКРАЇНСЬКА СОЦІАЛ-ДЕМОКРАТИЧНА ПАРТІЯ, ПАРТІЯ "РЕФОРМИ І ПОРЯДОК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имошенко Юлія Володимирівна, Турчинов Олександр Валентинович, Томенко Микола Володимирович, Вінський Йосип Вікентійович, Шевченко Андрій Віталій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75590</wp:posOffset>
                      </wp:positionV>
                      <wp:extent cx="228600" cy="228600"/>
                      <wp:effectExtent l="9525" t="9525" r="9525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pt;margin-top:21.7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БОРЧИЙ  БЛОК ЛЮДМИЛИ СУПРУН  –  УКРАЇНСЬКИЙ РЕГІОНАЛЬНИЙ АКТИВ  (УРА) –  ВИБОРЧИЙ БЛОК   НАРОДНО-ДЕМОКРАТИЧНОЇ  ПАРТІЇ (НДП), ДЕМОКРАТИЧНОЇ ПАРТІЇ УКРАЇНИ (ДемПУ), РЕСПУБЛІКАНСЬКОЇ ХРИСТИЯНСЬКОЇ ПАРТІЇ (РХП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прун Людмила Павлівна,  Куніцин Сергій Володимирович,  Дьомін Олег Олексій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усяк Сергій Пилипович, Тимочко Тетяна Валентин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00025</wp:posOffset>
                      </wp:positionV>
                      <wp:extent cx="228600" cy="228600"/>
                      <wp:effectExtent l="9525" t="9525" r="9525" b="952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5.7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БОРЧИЙ БЛОК ПОЛІТИЧНИХ ПАРТІЙ "ХРИСТИЯНСЬКИЙ БЛОК": СОЦІАЛЬНО-ХРИСТИЯНСЬКА ПАРТІЯ, "ВСЕУКРАЇНСЬКА ПОЛІТИЧНА ПАРТІЯ – ЕКОЛОГІЯ ТА СОЦІАЛЬНИЙ ЗАХИСТ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Балюк Сергій Васильович, Ружицький Антон Матвійович, Виборна Зоя Анатоліївна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шуба Анатолій Миколайович, Горбачов Володимир Пет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05740</wp:posOffset>
                      </wp:positionV>
                      <wp:extent cx="228600" cy="228600"/>
                      <wp:effectExtent l="9525" t="9525" r="9525" b="952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6.2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ЕЛЯНСЬКИЙ БЛОК "АГРАРНА УКРАЇНА"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АРТІЇ ВІДРОДЖЕННЯ СЕЛА, ПОЛІТИЧНОЇ ПАРТІЇ "НАРОДНА ПАРТІЯ НОВА УКРАЇНА"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ич Іван Федорович, Яворський Олександр Павлович, Чорний Вадим Володимирович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инич Петро Михайлович,  Рогуцький Микола Богдан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40970</wp:posOffset>
                      </wp:positionV>
                      <wp:extent cx="228600" cy="228600"/>
                      <wp:effectExtent l="9525" t="9525" r="952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1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ОГРЕСИВНА СОЦІАЛІСТИЧНА ПАРТІЯ УКРАЇН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ітренко Наталія Михайлівна, Марченко Володимир Романович, Баулін Павло Борисович, </w:t>
              <w:br/>
              <w:t>Кайоткіна Людмила Павлівна, Іванов Валерій Валерій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30175</wp:posOffset>
                      </wp:positionV>
                      <wp:extent cx="228600" cy="228600"/>
                      <wp:effectExtent l="9525" t="9525" r="9525" b="952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0.2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МУНІСТИЧНА ПАРТІЯ УКРАЇН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имоненко Петро Миколайович, Волинець Євген Валерійович, Перестенко Марина Володимирівна, Герасимов Іван Олександрович, Гайдаєв Юрій Олександ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412750</wp:posOffset>
                      </wp:positionV>
                      <wp:extent cx="228600" cy="228600"/>
                      <wp:effectExtent l="9525" t="9525" r="9525" b="95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32.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БЛОК "НАША УКРАЇНА  –  НАРОДНА САМООБОРОНА": НАРОДНИЙ СОЮЗ "НАША УКРАЇНА", ПОЛІТИЧНА ПАРТІЯ "ВПЕРЕД, УКРАЇНО!", НАРОДНИЙ РУХ УКРАЇНИ, УКРАЇНСЬКА НАРОДНА ПАРТІЯ, УКРАЇНСЬКА РЕСПУБЛІКАНСЬКА ПАРТІЯ "СОБОР", ПАРТІЯ ХРИСТИЯНСЬКО-ДЕМОКРАТИЧНИЙ СОЮЗ, ЄВРОПЕЙСЬКА ПАРТІЯ УКРАЇНИ, ГРОМАДЯНСЬКА ПАРТІЯ "ПОРА", </w:t>
              <w:br/>
              <w:t xml:space="preserve">ПАРТІЯ ЗАХИСНИКІВ ВІТЧИЗНИ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уценко Юрій Віталійович, Кириленко В’ячеслав Анатолійович, Яценюк Арсеній Петрович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иценко Анатолій Степанович, Катеринчук Микола Дмит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346075</wp:posOffset>
                      </wp:positionV>
                      <wp:extent cx="228600" cy="228600"/>
                      <wp:effectExtent l="9525" t="9525" r="9525" b="952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27.2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БОРЧИЙ БЛОК ПОЛІТИЧНИХ ПАРТІЙ  –  БЛОК "ВСЕУКРАЇНСЬКА ГРОМАДА" –  ВСЕУКРАЇНСЬКА ПАРТІЯ МИРУ І ЄДНОСТІ,  ПАРТІЯ "НАЦІОНАЛЬНО-ДЕМОКРАТИЧНЕ ОБ’ЄДНАННЯ "УКРАЇНА", ПОЛІТИЧНА ПАРТІЯ "СОВІСТЬ УКРАЇНИ", ПОЛІТИЧНА ПАРТІЯ МАЛОГО І СЕРЕДНЬОГО БІЗНЕСУ УКРАЇ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речкіна Лідія Степанівна, Моргун Федір Трохимович, Петринюк Василь Андрій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дієвський Анатолій Тимофійович, Кожан Володимир Дмитр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130175</wp:posOffset>
                      </wp:positionV>
                      <wp:extent cx="228600" cy="228600"/>
                      <wp:effectExtent l="9525" t="9525" r="9525" b="952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10.2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УКРАЇНСЬКЕ ОБ’ЄДНАННЯ "СВОБОДА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ягнибок Олег Ярославович, Іллєнко Юрій Герасимович, Фаріон Ірина Дмитрівна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юк Богдан Михайлович, Сич Олександр Максим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38430</wp:posOffset>
                      </wp:positionV>
                      <wp:extent cx="228600" cy="228600"/>
                      <wp:effectExtent l="9525" t="9525" r="9525" b="952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0.9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АРТІЯ ЗЕЛЕНИХ УКРАЇН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стерін Володимир Олександрович, Кондратюк Тетяна Вікторівна, Глузман Семен Фішелевич, </w:t>
              <w:br/>
              <w:t>Щербак Юрій Миколайович, Тузов Дмитро Олегович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05105</wp:posOffset>
                      </wp:positionV>
                      <wp:extent cx="228600" cy="228600"/>
                      <wp:effectExtent l="9525" t="9525" r="9525" b="952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16.1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"БЛОК ПАРТІЇ ПЕНСІОНЕРІВ УКРАЇНИ" ПАРТІЇ ПЕНСІОНЕРІВ УКРАЇНИ ТА ПАРТІЇ ЗАХИСТУ ПЕНСІОНЕРІВ УКРАЇН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тросян Фелікс Едуардович, Хмельницький Володимир Ісаакович, Усольцев Сергій Олександр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асимова Людмила Миколаївна, Нагорна Тетяна Федор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128270</wp:posOffset>
                      </wp:positionV>
                      <wp:extent cx="228600" cy="228600"/>
                      <wp:effectExtent l="9525" t="9525" r="9525" b="952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pt;margin-top:10.1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СЕУКРАЇНСЬКА ПАРТІЯ НАРОДНОЇ ДОВІР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заров Андрій Святославович, Козинець Петро Миколайович, Кравченко Людмила Євгеніївна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оп Анатолій Семенович, Лозіцька Ольга Володимирівна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90195</wp:posOffset>
                      </wp:positionV>
                      <wp:extent cx="228600" cy="228600"/>
                      <wp:effectExtent l="9525" t="9525" r="9525" b="952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22.8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БОРЧИЙ БЛОК ПОЛІТИЧНИХ ПАРТІЙ "КУЧМА" (КОНСТИТУЦІЯ – УКРАЇНА – ЧЕСТЬ – МИР – АНТИФАШИЗМ) –  ВИБОРЧИЙ БЛОК ПОЛІТИЧНИХ ПАРТІЙ  ПАРТІЇ "СОЮЗ", ПОЛІТИЧНОЇ ПАРТІЇ "ВСЕУКРАЇНСЬКЕ ОБ’ЄДНАННЯ "ЦЕНТР"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лков Олександр Михайлович, Задорожній Олександр Вікторович, Миримський Лев Юлійович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ловко Віктор Іванович, Развадовський Віктор Йосипович</w:t>
            </w:r>
          </w:p>
        </w:tc>
      </w:tr>
      <w:tr>
        <w:trPr/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" w:after="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3810</wp:posOffset>
                      </wp:positionV>
                      <wp:extent cx="6972300" cy="0"/>
                      <wp:effectExtent l="0" t="14605" r="0" b="146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2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65pt,0.3pt" to="539.3pt,0.3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04775</wp:posOffset>
                      </wp:positionV>
                      <wp:extent cx="228600" cy="228600"/>
                      <wp:effectExtent l="9525" t="9525" r="9525" b="952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2pt;margin-top:8.25pt;width:17.95pt;height:17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 ПІДТРИМУЮ КАНДИДАТІВ У НАРОДНІ ДЕПУТАТИ УКРАЇНИ ВІД ЖОДНОЇ ПОЛІТИЧНОЇ ПАРТІЇ, ВИБОРЧОГО БЛОКУ ПОЛІТИЧНИХ ПАРТІЙ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Секретар </w:t>
      </w:r>
    </w:p>
    <w:p>
      <w:pPr>
        <w:pStyle w:val="TextBodyIndent"/>
        <w:ind w:hanging="0"/>
        <w:rPr>
          <w:sz w:val="16"/>
        </w:rPr>
      </w:pPr>
      <w:r>
        <w:rPr>
          <w:sz w:val="26"/>
        </w:rPr>
        <w:t xml:space="preserve">Центральної виборчої комісії     </w:t>
        <w:tab/>
        <w:tab/>
        <w:t>Т. ЛУКАШ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737" w:right="737" w:gutter="0" w:header="0" w:top="113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6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" w:hanging="0"/>
      <w:jc w:val="center"/>
      <w:outlineLvl w:val="4"/>
    </w:pPr>
    <w:rPr>
      <w:b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364" w:leader="none"/>
      </w:tabs>
      <w:ind w:firstLine="851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55:00Z</dcterms:created>
  <dc:creator>ww</dc:creator>
  <dc:description/>
  <dc:language>en-US</dc:language>
  <cp:lastModifiedBy>ww</cp:lastModifiedBy>
  <dcterms:modified xsi:type="dcterms:W3CDTF">2007-09-10T13:57:00Z</dcterms:modified>
  <cp:revision>2</cp:revision>
  <dc:subject/>
  <dc:title>Додаток 1 </dc:title>
</cp:coreProperties>
</file>